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7466965" cy="838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120" cy="838800"/>
                          <a:chOff x="0" y="0"/>
                          <a:chExt cx="7467120" cy="83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712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311040"/>
                            <a:ext cx="6095520" cy="527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2280" y="0"/>
                            <a:ext cx="4265280" cy="61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65280" cy="619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Rounded Rectangle 8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265280" cy="61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8920" y="57240"/>
                                <a:ext cx="4093920" cy="47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920" y="57240"/>
                              <a:ext cx="40946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entury Gothic" w:hAnsi="Century Gothic" w:eastAsia="Times New Roman" w:cs="Century Gothic"/>
                                    <w:color w:val="FFFFFF"/>
                                    <w:lang w:val="en-AU" w:bidi="ar-SA"/>
                                  </w:rPr>
                                  <w:t>INDEPENDENT LEARNING STRATEGIES</w:t>
                                </w:r>
                              </w:p>
                            </w:txbxContent>
                          </wps:txbx>
                          <wps:bodyPr wrap="square" lIns="161280" rIns="16128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95pt;height:66.05pt" coordorigin="0,0" coordsize="11759,1321">
                <v:rect id="shape_0" stroked="f" o:allowincell="f" style="position:absolute;left:0;top:0;width:11758;height:13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6" fillcolor="white" stroked="t" o:allowincell="f" style="position:absolute;left:1320;top:490;width:9598;height:829;mso-wrap-style:none;v-text-anchor:middle;mso-position-horizontal-relative:char">
                  <v:fill o:detectmouseclick="t" type="solid" color2="black" opacity="0.89"/>
                  <v:stroke color="#98b954" weight="9360" joinstyle="miter" endcap="flat"/>
                  <v:shadow on="t" obscured="f" color="black"/>
                  <w10:wrap type="none"/>
                </v:rect>
                <v:group id="shape_0" alt="Group 7" style="position:absolute;left:1799;top:0;width:6717;height:976">
                  <v:group id="shape_0" alt="Rounded Rectangle 8" style="position:absolute;left:1799;top:0;width:6717;height:97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Rounded Rectangle 8" stroked="f" o:allowincell="f" style="position:absolute;left:1799;top:0;width:6716;height:975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39;top:90;width:6446;height:747;mso-wrap-style:none;v-text-anchor:middle;mso-position-horizontal-relative:char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39;top:90;width:6447;height:74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entury Gothic" w:hAnsi="Century Gothic" w:eastAsia="Times New Roman" w:cs="Century Gothic"/>
                              <w:color w:val="FFFFFF"/>
                              <w:lang w:val="en-AU" w:bidi="ar-SA"/>
                            </w:rPr>
                            <w:t>INDEPENDENT LEARNING STRATEG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Module Outline (30 hours) – CORE Mod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7595</wp:posOffset>
                </wp:positionH>
                <wp:positionV relativeFrom="paragraph">
                  <wp:posOffset>247650</wp:posOffset>
                </wp:positionV>
                <wp:extent cx="1636395" cy="2555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255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1610" cy="2462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161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01.2pt;mso-wrap-distance-left:9.05pt;mso-wrap-distance-right:9.05pt;mso-wrap-distance-top:0pt;mso-wrap-distance-bottom:0pt;margin-top:19.5pt;mso-position-vertical-relative:text;margin-left:5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1610" cy="2462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4" r="-2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1610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Assessment criteria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ment of Flexible Learning and Transition Pla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ion of initial and subsequent assessment task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ly reflection tim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ly goal settin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group learning tasks (focus on participation as a group member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individual learning task (focus on independent learning strategie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cation of 3 different learning styles including personal preferen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management strategies for 2 task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ance record / personal timetabl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f 2 types of resources in 3 different task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ledge of OH&amp;S requirements (incorporated in Safety Signs and Informa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7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arning Outcome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ssessment Task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hort and medium term learning goa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Individual assessment at the commencement of PROGRA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 reflection tasks (eg checklist of maths skills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Goal setting  and reflection at regular intervals through the ICAN FLTP process including a weekly goal setting time and the identification of skills / knowledge to achieve goa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ular reflection time at the end of each day/ wee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7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gotiate a personal learning plan to achieve the goals set in L.O. 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Develop a FLTP with clearly identified steps and stages to achieve outcom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Articulate this learning plan and be able to answer questions about this pla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take learning tasks in individual and group situa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1. Group learning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 a small group or with a partner discuss when you have worked with other people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hat were some of the good points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hat were the not so goo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worksheet 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2. Being part of the group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back to the good points and not so good points of when you have worked in a group (task card 1) and discuss what you need to do to be an effective group member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nsider…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Participation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How you talk to others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Organisation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Time management et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n “Effective Group Work” poster or negotiate with your tutor another way to record this inform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3. Learning Environmen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n important part of learning is ensuring that you are in the right environment for the task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about what you have learnt / need to learn and identify the best place for this to happe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worksheet 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Direct observation of young people required – 3 different tasks (individual and group tasks required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Observation of ability to seek assistance when require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and use effective learning styles and strateg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4. How do you learn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ok at the checklist on worksheet 4 and tick some of the ways that you lear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n you think of any other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way do you like to lear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5. Learning Styl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ad through Information Sheet 5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o to the Website below and take the on-line test to find out your learning style.</w:t>
            </w:r>
          </w:p>
          <w:p>
            <w:pPr>
              <w:pStyle w:val="TextBody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http://www.educationplanner.com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Click on </w:t>
            </w:r>
            <w:r>
              <w:rPr>
                <w:i/>
                <w:iCs/>
                <w:sz w:val="24"/>
                <w:u w:val="single"/>
              </w:rPr>
              <w:t>Interactive Learning Styles Qui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Print out the information provided after you have done the quiz to keep in your folder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6. What does this mean for me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sing all the information you have collected about your learning styles, identify what this actually means for you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cord your answers on paper or chat to your tutor (oral assessment form to be used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at are the different learning styles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ich learning style do you prefer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at strategies do you need to use when you learn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re there some new strategies that might assist you when you learn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at learning environment would suit you best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ow could this influence your work choices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.O. 5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 good time management skills to learning activiti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7. Time managemen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iscuss with a partner or in a small group…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hat is time management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hy is it important to manage your time effectively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hat are some strategies you could use to organise your time?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What do we do at our program to organise and plan our time?</w:t>
            </w:r>
          </w:p>
          <w:p>
            <w:pPr>
              <w:pStyle w:val="Heading4"/>
              <w:rPr/>
            </w:pPr>
            <w:r>
              <w:rPr>
                <w:sz w:val="24"/>
              </w:rPr>
              <w:t>8. Time management strategi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sing learning from other modules (2 different examples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ist the stages of a particular task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stimate time needed to complete each stag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velop a timetabl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eview and reflect on your time management skills throughout the task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id you allow enough time? Was your timetable realistic? Did you achieve your task? What could you do better next time?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odyText3"/>
              <w:rPr/>
            </w:pPr>
            <w:r>
              <w:rPr/>
              <w:t>Observation required of learning from other modules – 2 tasks or activiti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Evidence of time management procedures / planning processes to be kep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.O.6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 range of resources to complete learning task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sz w:val="24"/>
              </w:rPr>
              <w:t xml:space="preserve">9. </w:t>
            </w:r>
            <w:r>
              <w:rPr>
                <w:sz w:val="24"/>
              </w:rPr>
              <w:t>Resourc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hat are resources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me up with a list of all the resources you can think of to help you learn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clude: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i/>
                <w:iCs/>
                <w:sz w:val="24"/>
              </w:rPr>
              <w:t>human</w:t>
            </w:r>
            <w:r>
              <w:rPr>
                <w:sz w:val="24"/>
              </w:rPr>
              <w:t xml:space="preserve"> resources eg: teachers, youth workers, people from the workforce / community etc. 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i/>
                <w:iCs/>
                <w:sz w:val="24"/>
              </w:rPr>
              <w:t>physical</w:t>
            </w:r>
            <w:r>
              <w:rPr>
                <w:sz w:val="24"/>
              </w:rPr>
              <w:t xml:space="preserve"> resources eg. videos, magazines, resource centres et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10. Resources - barrier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ok at the list of resources from task card 10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hoose 5 of these resources and think about what might prevent you from being able to use/access these resources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ow could you overcome this?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Complete Worksheet 11</w:t>
            </w:r>
          </w:p>
          <w:p>
            <w:pPr>
              <w:pStyle w:val="Normal"/>
              <w:rPr>
                <w:rFonts w:ascii="Comic Sans MS" w:hAnsi="Comic Sans MS" w:cs="Comic Sans MS"/>
                <w:color w:val="666699"/>
              </w:rPr>
            </w:pPr>
            <w:r>
              <w:rPr>
                <w:rFonts w:cs="Comic Sans MS" w:ascii="Comic Sans MS" w:hAnsi="Comic Sans MS"/>
                <w:color w:val="666699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8"/>
              </w:rPr>
              <w:t>2 types of resources used for 3 different task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8"/>
              </w:rPr>
              <w:t>Observation required 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8"/>
              </w:rPr>
              <w:t>ability to choose appropriate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8"/>
              </w:rPr>
              <w:t>range of formal / informal systems to locate and access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8"/>
              </w:rPr>
              <w:t>strategies for organising / storing and retrieving learning materials /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8"/>
              </w:rPr>
              <w:t>varied use of technolo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666699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666699"/>
                <w:sz w:val="28"/>
              </w:rPr>
            </w:r>
          </w:p>
        </w:tc>
      </w:tr>
      <w:tr>
        <w:trPr>
          <w:trHeight w:val="28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awareness of occupational Health and safety requirements in the learning / training organiz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work covered in Safety Signs and Information module with a focus o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 / evacuation dr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sibilities for occupational health and safe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nal security measu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aid – stations / kits / offic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ing and reporting hazar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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i/>
      <w:iCs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educationplanner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18:00Z</dcterms:created>
  <dc:creator>Lucie Tonkin</dc:creator>
  <dc:description/>
  <cp:keywords/>
  <dc:language>en-US</dc:language>
  <cp:lastModifiedBy>WalkerL</cp:lastModifiedBy>
  <dcterms:modified xsi:type="dcterms:W3CDTF">2011-03-11T00:18:00Z</dcterms:modified>
  <cp:revision>2</cp:revision>
  <dc:subject/>
  <dc:title>Safety Signs and Information</dc:title>
</cp:coreProperties>
</file>